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Об Уполномоченном </w:t>
        <w:br/>
        <w:t>по правам человека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б Уполномоченном по правам человека в Ульяновской области» потребует признания утратившими силу Закона Ульяновской области от 04.05.2008 № 63-ЗО «Об Уполномоченном </w:t>
        <w:br/>
        <w:t>по правам человека в Ульяновской области» и положений законодательных актов, которыми в вышеуказанный закон ранее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>вносились изменения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Ульяновской области </w:t>
      </w:r>
      <w:r>
        <w:rPr/>
        <w:t>‒</w:t>
      </w:r>
      <w:r>
        <w:rPr>
          <w:rFonts w:cs="PT Astra Serif" w:ascii="PT Astra Serif" w:hAnsi="PT Astra Serif"/>
        </w:rPr>
        <w:t xml:space="preserve"> начальник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осударственно-правового управления                               А.С.Преображенский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10:00Z</dcterms:created>
  <dc:creator>user</dc:creator>
  <dc:description/>
  <cp:keywords/>
  <dc:language>en-US</dc:language>
  <cp:lastModifiedBy>Волкова Ирина Васильевна</cp:lastModifiedBy>
  <cp:lastPrinted>2019-06-18T09:25:00Z</cp:lastPrinted>
  <dcterms:modified xsi:type="dcterms:W3CDTF">2020-05-14T13:21:00Z</dcterms:modified>
  <cp:revision>21</cp:revision>
  <dc:subject/>
  <dc:title>Председателю комитета</dc:title>
</cp:coreProperties>
</file>